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экспертных заключений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Проект постановления Правительства Российской Федерации «О счетах-фактурах и признании утратившими силу некоторых нормативных актов Правительства Российской Федерации», размещен на официальном сайте Минфина России в сети Интернет в соответствии с пунктом 6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 26 февраля 2010 г. № 96, в целях обеспечения возможности проведения независимой антикоррупционной экспертизы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Прием экспертных заключений: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начало – 11 октября 2011 г.</w:t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окончание – 20 октября 2011 г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 xml:space="preserve">Заключения по результатам указанной экспертизы принимаются Минфином России по адресу: 109097, Москва, ул. Ильинка, д. 9.  </w:t>
      </w:r>
    </w:p>
    <w:p>
      <w:pPr>
        <w:pStyle w:val="Normal"/>
        <w:ind w:right="-7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66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33:00Z</dcterms:created>
  <dc:creator>1309</dc:creator>
  <dc:description/>
  <cp:keywords/>
  <dc:language>en-US</dc:language>
  <cp:lastModifiedBy>0553</cp:lastModifiedBy>
  <cp:lastPrinted>2011-05-31T11:01:00Z</cp:lastPrinted>
  <dcterms:modified xsi:type="dcterms:W3CDTF">2011-10-13T11:24:00Z</dcterms:modified>
  <cp:revision>13</cp:revision>
  <dc:subject/>
  <dc:title>Прием экспертных заключений</dc:title>
</cp:coreProperties>
</file>